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osibles revisores del artículo </w:t>
      </w:r>
      <w:r>
        <w:rPr>
          <w:rFonts w:cs="Arial"/>
          <w:sz w:val="24"/>
          <w:szCs w:val="24"/>
        </w:rPr>
        <w:t xml:space="preserve">DETERMINACIÓN DEL TAMAÑO RACIONAL DEL BLOQUE PARA LA ESTIMACIÓN DE LOS RECURSOS MINERALES EN EL YACIMIENTO “MARIEL”. De los autores: Orestes Gómez González y José </w:t>
      </w:r>
      <w:r>
        <w:rPr>
          <w:i/>
          <w:sz w:val="24"/>
          <w:szCs w:val="24"/>
        </w:rPr>
        <w:t>Quintín Cuador Gil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- Dr. C. León Ortelio Vera Sardiñas. Profesor Titular del Departamento de Geología, Instituto Superior Minero de Moa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- Dra. C. Arelys Quinterio Silverio, Profesora Titular, Vice-rectoría de Investigaciones y Postgrado, Universidad de Pinar del Río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- Dr. C. René Fernández de Lara, Profesor Adjunto, Universidad de Pinar del Río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38:00Z</dcterms:created>
  <dc:creator>cuador</dc:creator>
  <dc:description/>
  <cp:keywords/>
  <dc:language>en-US</dc:language>
  <cp:lastModifiedBy>cuador</cp:lastModifiedBy>
  <dcterms:modified xsi:type="dcterms:W3CDTF">2011-09-08T19:59:00Z</dcterms:modified>
  <cp:revision>2</cp:revision>
  <dc:subject/>
  <dc:title/>
</cp:coreProperties>
</file>