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8320" cy="25558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9200" cy="252412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9200" cy="252412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9200" cy="252412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a 4. Evaluación ecotoxicológica de los sedimento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14:00Z</dcterms:created>
  <dc:creator>Yosb</dc:creator>
  <dc:description/>
  <cp:keywords/>
  <dc:language>en-US</dc:language>
  <cp:lastModifiedBy>Yosb</cp:lastModifiedBy>
  <dcterms:modified xsi:type="dcterms:W3CDTF">2011-09-14T15:14:00Z</dcterms:modified>
  <cp:revision>2</cp:revision>
  <dc:subject/>
  <dc:title/>
</cp:coreProperties>
</file>