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Posibles árbitros (Todos se dedican al estudio de aplicaciones relacionadas con de la Energía Solar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Víctor R. Ferro Fernández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Jorge L. Abdala Rodríguez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Susana Fonseca Fonsec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Joel Pantoja Enríquez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Alonso Torres Ten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Ciro Bergues Ricardo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Pedro Griñán Villafañe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Posibles árbitros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 xml:space="preserve"> (Centro de Investigaciones de Energía Solar Stgo.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Armando Leal Gutiérrez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Amado Ramírez Matos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isandro Vásquez Hernández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18"/>
          <w:szCs w:val="18"/>
          <w:lang w:val="es-ES_tradn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s-ES_trad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_trad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9:00Z</dcterms:created>
  <dc:creator>Your User Name</dc:creator>
  <dc:description/>
  <cp:keywords/>
  <dc:language>en-US</dc:language>
  <cp:lastModifiedBy>Your User Name</cp:lastModifiedBy>
  <dcterms:modified xsi:type="dcterms:W3CDTF">2011-09-22T19:20:00Z</dcterms:modified>
  <cp:revision>2</cp:revision>
  <dc:subject/>
  <dc:title/>
</cp:coreProperties>
</file>